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М. ЛЕСНАЯ, Д.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Лесная, д. 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5,04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81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5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ые моноли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щиной 160,180,200мм. Из монолитных ж/б панеле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рамический крупноформатный рядовой поризованный камень  поризованный 250,м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нели ж/б сборные толщиной 220мм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ая, рулон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инарный стеклопакет в ПВХ переплете 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2-01T13:36:00Z</dcterms:modified>
  <cp:revision>40</cp:revision>
  <dc:subject/>
  <dc:title>Утверждаю</dc:title>
</cp:coreProperties>
</file>